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александровск    -    Армавир  рег. №    26.23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7"/>
        <w:gridCol w:w="4820"/>
      </w:tblGrid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5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 В прям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анф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во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ригорополис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Григорополисская -Армавир» (в границах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мид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Григорополисская</w:t>
            </w:r>
          </w:p>
        </w:tc>
      </w:tr>
      <w:tr>
        <w:trPr>
          <w:trHeight w:val="6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Григорополисская -Армавир» (в границах Ставропольского кр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Новокубанск — х. Красная Звезда» граница Ставропольского кр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а/д «с. Отрадно-Ольгинское — </w:t>
            </w: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Новокубанск — </w:t>
            </w: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Армавир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олоде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иче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4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 Армави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59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695"/>
        <w:gridCol w:w="1847"/>
        <w:gridCol w:w="1985"/>
        <w:gridCol w:w="198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60"/>
        <w:gridCol w:w="1390"/>
        <w:gridCol w:w="1518"/>
        <w:gridCol w:w="1661"/>
        <w:gridCol w:w="1667"/>
      </w:tblGrid>
      <w:tr>
        <w:trPr>
          <w:trHeight w:val="3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05:55; 08;20; 13: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05:55; 08;20; 13: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7:10; 09:25; 14: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:10; 14:13; 18: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7:10; 09:25; 14: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:10; 14:13; 18:1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:00; 13:00; 17: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:00; 13:00; 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25:00Z</dcterms:created>
  <dc:creator/>
  <dc:description/>
  <dc:language>en-US</dc:language>
  <cp:lastModifiedBy/>
  <dcterms:modified xsi:type="dcterms:W3CDTF">2018-02-2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